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>
          <w:szCs w:val="36"/>
        </w:rPr>
        <w:t>Wyjaśnij swoimi słowami pojęcia plik i folder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6435</wp:posOffset>
            </wp:positionH>
            <wp:positionV relativeFrom="paragraph">
              <wp:posOffset>215265</wp:posOffset>
            </wp:positionV>
            <wp:extent cx="4287520" cy="5410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ik to:</w:t>
      </w:r>
    </w:p>
    <w:p>
      <w:pPr>
        <w:pStyle w:val="Normal"/>
        <w:tabs>
          <w:tab w:val="clear" w:pos="708"/>
          <w:tab w:val="left" w:pos="426" w:leader="none"/>
          <w:tab w:val="left" w:pos="8505" w:leader="none"/>
        </w:tabs>
        <w:ind w:left="284" w:right="-709" w:hanging="0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56435</wp:posOffset>
            </wp:positionH>
            <wp:positionV relativeFrom="paragraph">
              <wp:posOffset>328295</wp:posOffset>
            </wp:positionV>
            <wp:extent cx="4287520" cy="5410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56435</wp:posOffset>
            </wp:positionH>
            <wp:positionV relativeFrom="paragraph">
              <wp:posOffset>812165</wp:posOffset>
            </wp:positionV>
            <wp:extent cx="4287520" cy="5410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13790" cy="1113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56435</wp:posOffset>
            </wp:positionH>
            <wp:positionV relativeFrom="paragraph">
              <wp:posOffset>224155</wp:posOffset>
            </wp:positionV>
            <wp:extent cx="428752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Folder to:</w:t>
      </w:r>
    </w:p>
    <w:p>
      <w:pPr>
        <w:pStyle w:val="Normal"/>
        <w:tabs>
          <w:tab w:val="clear" w:pos="708"/>
          <w:tab w:val="left" w:pos="7513" w:leader="none"/>
        </w:tabs>
        <w:ind w:left="284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56435</wp:posOffset>
            </wp:positionH>
            <wp:positionV relativeFrom="paragraph">
              <wp:posOffset>342265</wp:posOffset>
            </wp:positionV>
            <wp:extent cx="4287520" cy="54102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56435</wp:posOffset>
            </wp:positionH>
            <wp:positionV relativeFrom="paragraph">
              <wp:posOffset>828040</wp:posOffset>
            </wp:positionV>
            <wp:extent cx="4287520" cy="54102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1239520" cy="1333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5123" t="-15" r="3626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ind w:left="284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6530</wp:posOffset>
            </wp:positionH>
            <wp:positionV relativeFrom="paragraph">
              <wp:posOffset>330200</wp:posOffset>
            </wp:positionV>
            <wp:extent cx="5753100" cy="59055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6530</wp:posOffset>
            </wp:positionH>
            <wp:positionV relativeFrom="paragraph">
              <wp:posOffset>815975</wp:posOffset>
            </wp:positionV>
            <wp:extent cx="5753100" cy="59055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Do czego służą pliki i foldery?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4470</wp:posOffset>
                </wp:positionH>
                <wp:positionV relativeFrom="paragraph">
                  <wp:posOffset>110490</wp:posOffset>
                </wp:positionV>
                <wp:extent cx="6219825" cy="1134110"/>
                <wp:effectExtent l="5715" t="81280" r="81280" b="1663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13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 pulpicie utwórz nowy folder i nazwij go swoi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imieniem. Będziesz w nim przechowywać efekt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wojej pracy z komputere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6.1pt;margin-top:8.7pt;width:489.7pt;height:8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 pulpicie utwórz nowy folder i nazwij go swoim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imieniem. Będziesz w nim przechowywać efekty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wojej pracy z komputere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8130</wp:posOffset>
                </wp:positionH>
                <wp:positionV relativeFrom="paragraph">
                  <wp:posOffset>15240</wp:posOffset>
                </wp:positionV>
                <wp:extent cx="638175" cy="12865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hand521 BT;Mistral" w:hAnsi="Freehand521 BT;Mistral" w:cs="Freehand521 BT;Mistra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reehand521 BT;Mistral" w:ascii="Freehand521 BT;Mistral" w:hAnsi="Freehand521 BT;Mistral"/>
                                <w:sz w:val="144"/>
                                <w:szCs w:val="14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01.3pt;mso-wrap-distance-left:9.05pt;mso-wrap-distance-right:9.05pt;mso-wrap-distance-top:0pt;mso-wrap-distance-bottom:0pt;margin-top:1.2pt;mso-position-vertical-relative:text;margin-left:4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hand521 BT;Mistral" w:hAnsi="Freehand521 BT;Mistral" w:cs="Freehand521 BT;Mistral"/>
                          <w:sz w:val="144"/>
                          <w:szCs w:val="144"/>
                        </w:rPr>
                      </w:pPr>
                      <w:r>
                        <w:rPr>
                          <w:rFonts w:cs="Freehand521 BT;Mistral" w:ascii="Freehand521 BT;Mistral" w:hAnsi="Freehand521 BT;Mistral"/>
                          <w:sz w:val="144"/>
                          <w:szCs w:val="14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645</wp:posOffset>
                </wp:positionH>
                <wp:positionV relativeFrom="paragraph">
                  <wp:posOffset>15240</wp:posOffset>
                </wp:positionV>
                <wp:extent cx="638175" cy="12865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Freehand521 BT;Mistral" w:hAnsi="Freehand521 BT;Mistral" w:cs="Freehand521 BT;Mistral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Freehand521 BT;Mistral" w:ascii="Freehand521 BT;Mistral" w:hAnsi="Freehand521 BT;Mistral"/>
                                <w:sz w:val="144"/>
                                <w:szCs w:val="14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01.3pt;mso-wrap-distance-left:9.05pt;mso-wrap-distance-right:9.05pt;mso-wrap-distance-top:0pt;mso-wrap-distance-bottom:0pt;margin-top:1.2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Freehand521 BT;Mistral" w:hAnsi="Freehand521 BT;Mistral" w:cs="Freehand521 BT;Mistral"/>
                          <w:sz w:val="144"/>
                          <w:szCs w:val="144"/>
                        </w:rPr>
                      </w:pPr>
                      <w:r>
                        <w:rPr>
                          <w:rFonts w:cs="Freehand521 BT;Mistral" w:ascii="Freehand521 BT;Mistral" w:hAnsi="Freehand521 BT;Mistral"/>
                          <w:sz w:val="144"/>
                          <w:szCs w:val="14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76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eehand521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2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2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1:12:00Z</dcterms:created>
  <dc:creator>EUROFORUM</dc:creator>
  <dc:description/>
  <cp:keywords/>
  <dc:language>en-US</dc:language>
  <cp:lastModifiedBy>Euro</cp:lastModifiedBy>
  <cp:lastPrinted>2015-07-28T14:11:00Z</cp:lastPrinted>
  <dcterms:modified xsi:type="dcterms:W3CDTF">2015-09-08T09:02:00Z</dcterms:modified>
  <cp:revision>6</cp:revision>
  <dc:subject/>
  <dc:title/>
</cp:coreProperties>
</file>